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5:  Beyond the Facts: Exploring the Big Ideas in Nonfiction Tex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Recognize and use text features and text structures to gather information and determine main ideas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Comprehension, fluency, phonemic awareness, and vocabulary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informational text using phonetic spelling and knowledge of high-frequency words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NewRomanPS-BoldMT;Times New Roman"/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and purposes of fiction and nonfiction text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ideas across text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 and confirm/adjust prediction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egrate information from prior knowledge, photos, and text to make meaning and determine main idea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Use question/answer text structure to determine important details and determine main idea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>Ask questions to gather information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text features and text structure to understand how nonfiction text works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read to determine how the important details support the main idea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Phonemic Awareness 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Blending, Segmenting, Phoneme Substitu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yllables in spoken word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onnect Sounds to Letter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initial consonant </w:t>
            </w:r>
            <w:r>
              <w:rPr>
                <w:rFonts w:cs="TimesNewRomanPSMT;Times New Roman"/>
                <w:i/>
                <w:iCs/>
                <w:szCs w:val="20"/>
              </w:rPr>
              <w:t>w, 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final consonant </w:t>
            </w:r>
            <w:r>
              <w:rPr>
                <w:rFonts w:cs="TimesNewRomanPSMT;Times New Roman"/>
                <w:i/>
                <w:iCs/>
                <w:szCs w:val="20"/>
              </w:rPr>
              <w:t>x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Introduce short </w:t>
            </w:r>
            <w:r>
              <w:rPr>
                <w:rFonts w:cs="TimesNewRomanPSMT;Times New Roman"/>
                <w:i/>
                <w:iCs/>
                <w:szCs w:val="20"/>
              </w:rPr>
              <w:t>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ew short </w:t>
            </w:r>
            <w:r>
              <w:rPr>
                <w:rFonts w:cs="TimesNewRomanPSMT;Times New Roman"/>
                <w:i/>
                <w:iCs/>
                <w:szCs w:val="20"/>
              </w:rPr>
              <w:t>o</w:t>
            </w:r>
            <w:r>
              <w:rPr>
                <w:rFonts w:cs="TimesNewRomanPSMT;Times New Roman"/>
                <w:szCs w:val="20"/>
              </w:rPr>
              <w:t xml:space="preserve">, </w:t>
            </w:r>
            <w:r>
              <w:rPr>
                <w:rFonts w:cs="TimesNewRomanPSMT;Times New Roman"/>
                <w:i/>
                <w:iCs/>
                <w:szCs w:val="20"/>
              </w:rPr>
              <w:t>i</w:t>
            </w:r>
            <w:r>
              <w:rPr>
                <w:rFonts w:cs="TimesNewRomanPSMT;Times New Roman"/>
                <w:szCs w:val="20"/>
              </w:rPr>
              <w:t xml:space="preserve">,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Review -et, -en,  -ot, -ox, -ig patter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Jj, Qq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sh, wh, th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play, do, look, have how, going, come, who, they, this, with, these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bulletin board (Things We Write and Things We Read) and add new piece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-create chart of ____________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  <w:t xml:space="preserve">Question/answer class innovation: Cover, Title &amp; Author, text features (headings,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Foss Science Co-constructing T–chart: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  <w:t xml:space="preserve">Begin charting nonfiction text features: title, contents page, photographs, </w:t>
            </w:r>
            <w:r>
              <w:rPr>
                <w:rFonts w:cs="TimesNewRomanPSMT;Times New Roman"/>
                <w:szCs w:val="20"/>
              </w:rPr>
              <w:t>headings, bold print, captions, glossar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  <w:t>Make labeled diagrams (directed drawing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scribe favorite topics/forms of writing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color w:val="000000"/>
                <w:szCs w:val="20"/>
              </w:rPr>
              <w:t>Response to text: cover, personal connection</w:t>
            </w:r>
            <w:r>
              <w:rPr>
                <w:rFonts w:cs="font232;굴림"/>
                <w:szCs w:val="20"/>
              </w:rPr>
              <w:t>, recommendation, summar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font232;굴림"/>
                <w:szCs w:val="20"/>
              </w:rPr>
              <w:t xml:space="preserve">Question/answer book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font232;굴림"/>
                <w:szCs w:val="20"/>
              </w:rPr>
              <w:t>Science Notebook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 xml:space="preserve">All-About Book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58:00Z</dcterms:created>
  <dc:creator>Administrator</dc:creator>
  <dc:description/>
  <cp:keywords/>
  <dc:language>en-US</dc:language>
  <cp:lastModifiedBy>116706</cp:lastModifiedBy>
  <dcterms:modified xsi:type="dcterms:W3CDTF">2011-03-17T21:57:00Z</dcterms:modified>
  <cp:revision>4</cp:revision>
  <dc:subject/>
  <dc:title/>
</cp:coreProperties>
</file>